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724781451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222516338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107764815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941208622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682773835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561538017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371416502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639395579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653178901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284407811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981247493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2026581441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573770565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423291626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447925834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871164788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561062585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658164359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641753747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155759233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433776678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header" Target="head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<Relationship Id="rId6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11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29:00Z</dcterms:modified>
  <cp:revision>3</cp:revision>
  <dc:subject/>
  <dc:title>Daños</dc:title>
</cp:coreProperties>
</file>